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84045" cy="158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FTER SCHOOL CARE PERMISSION SLIP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____________________ hereby consent for my cub(s) ________________</w:t>
        <w:softHyphen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o  travel with Pride Lands either to our programmes or excursion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 understand the conditions of Pride Lands (see “conditions” on our website: www.pridelands.org.nz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agree to abide by these terms and condi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igned ________________________________ Date 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07:10:00Z</dcterms:created>
  <dc:creator> Moses Ariama</dc:creator>
  <dc:description/>
  <cp:keywords/>
  <dc:language>en-US</dc:language>
  <cp:lastModifiedBy>Moses Ariama</cp:lastModifiedBy>
  <dcterms:modified xsi:type="dcterms:W3CDTF">2013-02-03T07:10:00Z</dcterms:modified>
  <cp:revision>2</cp:revision>
  <dc:subject/>
  <dc:title/>
</cp:coreProperties>
</file>